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НЫН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1.10.2025 г.                               </w:t>
        <w:tab/>
        <w:t>с. Усть-Бюр</w:t>
        <w:tab/>
        <w:t xml:space="preserve">                                     № 45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Усть-Бюрского сельсовета от 23.07.2012г. № 30-п «</w:t>
      </w:r>
      <w:r>
        <w:rPr>
          <w:b/>
          <w:sz w:val="26"/>
          <w:szCs w:val="26"/>
          <w:lang w:val="en-US"/>
        </w:rPr>
        <w:t>Об утверждении Административного регламент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остановка граждан на учет в качестве нуждающихся в жилых помещениях»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ях   приведения нормативных правовых актов в соответствие с действующим Федеральным законодательством, руководствуясь статьей 44 Устава сельского поселения Усть-Бюрского сельсовета, администрация Усть-Бюрского сельсовета Усть-Абаканского района Республики Хакасия</w:t>
      </w:r>
    </w:p>
    <w:p>
      <w:pPr>
        <w:pStyle w:val="Normal"/>
        <w:ind w:right="-81" w:hanging="0"/>
        <w:jc w:val="both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1. Внести в постановление администрации Усть-Бюрского сельсовета от 23.07.2012г. № 30-п «</w:t>
      </w:r>
      <w:r>
        <w:rPr>
          <w:bCs/>
          <w:sz w:val="26"/>
          <w:szCs w:val="26"/>
          <w:lang w:val="en-US"/>
        </w:rPr>
        <w:t>Об утверждении Административного регламент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 xml:space="preserve">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Постановка граждан на учет в качестве нуждающихся в жилых помещениях</w:t>
      </w:r>
      <w:r>
        <w:rPr>
          <w:sz w:val="26"/>
          <w:szCs w:val="26"/>
        </w:rPr>
        <w:t>» (с последующими изменениями), далее по тексту Административный регламент изменения следующего содержания: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1.1. Пункт 14. Административного регламента дополнить подпунктом следующего содержания: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- «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/>
        </w:rPr>
        <w:t>ID</w:t>
      </w:r>
      <w:r>
        <w:rPr>
          <w:sz w:val="26"/>
          <w:szCs w:val="26"/>
        </w:rPr>
        <w:t xml:space="preserve"> национального мессенджера «Цифровая платформа МАХ»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  <w:bookmarkStart w:id="0" w:name="000236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сть-Абаканского района Республики Хакасия                                   </w:t>
      </w:r>
      <w:bookmarkStart w:id="1" w:name="000174"/>
      <w:bookmarkStart w:id="2" w:name="101182"/>
      <w:bookmarkStart w:id="3" w:name="101195"/>
      <w:bookmarkStart w:id="4" w:name="101236"/>
      <w:bookmarkStart w:id="5" w:name="101259"/>
      <w:bookmarkStart w:id="6" w:name="101456"/>
      <w:bookmarkStart w:id="7" w:name="000658"/>
      <w:bookmarkStart w:id="8" w:name="000694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6"/>
          <w:szCs w:val="26"/>
        </w:rPr>
        <w:t>Е.А. Харитонова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1 Знак"/>
    <w:qFormat/>
    <w:rPr>
      <w:sz w:val="28"/>
      <w:szCs w:val="24"/>
    </w:rPr>
  </w:style>
  <w:style w:type="character" w:styleId="Style16">
    <w:name w:val="ненумер спис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SimSun;宋体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ind w:firstLine="709"/>
      <w:jc w:val="both"/>
    </w:pPr>
    <w:rPr>
      <w:sz w:val="28"/>
    </w:rPr>
  </w:style>
  <w:style w:type="paragraph" w:styleId="Style19">
    <w:name w:val="ненумер список"/>
    <w:basedOn w:val="11"/>
    <w:qFormat/>
    <w:pPr>
      <w:numPr>
        <w:ilvl w:val="0"/>
        <w:numId w:val="1"/>
      </w:numPr>
      <w:ind w:left="0" w:firstLine="41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1-05T08:44:00Z</cp:lastPrinted>
  <dcterms:modified xsi:type="dcterms:W3CDTF">2025-11-05T01:44:00Z</dcterms:modified>
  <cp:revision>64</cp:revision>
  <dc:subject/>
  <dc:title> </dc:title>
</cp:coreProperties>
</file>